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>
          <w:trHeight w:val="1982" w:hRule="atLeast"/>
        </w:trPr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Смоленс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___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ным собранием жителей улиц Андрусовской и Фленовской в городе Смоленске 01.06.201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_______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рриториального общественного самоу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Коттеджный поселок «НАДЕЖ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город Смоленск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 территориального общественного самоуправления «Коттеджный поселок «Надежда» регламентирует деятельность территориального общественного самоуправления «Коттеджный поселок «Надежда» (далее – ТОС «Коттеджный поселок «Надежда»)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на которой осуществляется ТОС «Коттеджный поселок «НАДЕЖДА», включает следующие жилые дома: по улице Андрусовская -     № 2, 4, 6, 8, 10, 12, 14, 16, 22, по улице Фленовская - № 1, 1а, 2, 2в, 2г, 3, 4, 5, 6, 7, 9 и проходит в следующих границ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зжей дороге от ул. Попова, д. 84 до ул. Фленовска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езжей и пешеходной дороге от ул. Фленовская, д. 3 до ул. Андрусовская, д. 1 включительн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зжей и пешеходной дороге по ул. Андрусовская от д. 1 до д. 22 включитель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раницам земельных участков от ул. Андрусовская, д. 22 до ул. Фленовская, д. 9 включитель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езжей и пешеходной дороге от ул. Фленовская, д. 6 до ул. Талашкинская, д. 1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границам земельных участков домов от ул. Фленовская, д. 6 до проезжей дороги от ул. Попова, д. 84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данного территориального общественного самоуправления составляют Конституция Российской Федерации, Федеральный закон от 06.10.2003 № 131-ФЗ «Об общих принципах организации местного самоуправления в Российской Федерации», Устав города Смоленска, правовые акты местного самоуправления, Положение о территориальном общественном самоуправлении в городе Смоленске, утвержденное решением 47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8.09.2007 № 65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онятие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С «Коттеджный поселок «Надежда» - самоорганизация граждан по месту их жительства для самостоятельного и под свою ответственность осуществления собственных инициатив в решении вопросов местного знач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С «Коттеджный поселок «Надежда» располагается в Промышленном районе города Смоленска. Территория, на которой осуществляется ТОС «Коттеджный поселок «НАДЕЖДА», включает следующие жилые дома: по улице Андрусовская - № 2, 4, 6, 8, 10, 12, 14, 16, 22, по улице Фленовская - № 1, 1а, 2, 2в, 2г, 3, 4, 5, 6, 7, 9 и проходит в следующих границ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зжей дороге от ул. Попова, д. 84 до ул. Фленовска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езжей и пешеходной дороге от ул. Фленовская, д. 3 до ул. Андрусовская, д. 1 включительн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зжей и пешеходной дороге по ул. Андрусовская от д. 1 до д. 22 включитель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раницам земельных участков от ул. Андрусовская, д. 22 до ул. Фленовская, д. 9 включитель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езжей и пешеходной дороге от ул. Фленовская, д. 6 до ул. Талашкинская, д. 1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границам земельных участков домов от ул. Фленовская, д. 6 до проезжей дороги от ул. Попова, д. 84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территории, на которой осуществляется ТОС «Коттеджный поселок «Надежда», согласовываются с Администрацией города Смоленска и утверждаются Смоленским городским Совет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рриториальное общественное самоуправление является формой участия населения в местном самоуправлении на территории, на которой осуществляется территориальное общественное самоуправл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ждане, достигшие 16-летнего возраста, проживающие в границах указанной территории города Смоленска (далее - жители), имеют право на участие в территориальном общественном самоуправлении как непосредственно через собрания (конференции), так и через выборные органы ТОС «Коттеджный поселок «Надежда» – Комитет ТОС «Коттеджный поселок «Надежда» и председателя Комитета ТОС «Коттеджный поселок «Надежд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и самостоятельно и под свою ответственность осуществляют собственные инициативы по вопросам местного значения, в связи с чем имеют право обращаться лично и направлять личные и коллективные обращения в Комитет ТОС «Коттеджный поселок «Надежда», а также в органы местного само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ное наименование - территориальное общественное самоуправление «Коттеджный поселок «Надежд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кращенное наименование: ТОС «Коттеджный поселок «Надежд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чтовый адрес: г. Смоленск, ул. Андрусовская, 1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С «Коттеджный поселок «Надежда» создается без ограничения срока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ОС «Коттеджный поселок «Надежда» не является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инципы территориального общественного самоупр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осуществляется на следующих принцип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и и учета общественного м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ы прав и законных интересов ж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ности органов территориального общественного самоуправления, их подконтрольности и подотчетности жителям территории, на которой осуществляется ТОС «Коттеджный поселок «Надеж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четания интересов жителей территории, на которой осуществляется ТОС «Коттеджный поселок «Надежда», с интересами жителей города Смолен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ия органов территориального общественного самоуправления с органами местного самоуправления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Регистрация Уста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Коттеджный поселок «Надежда» считается учрежденным с момента регистрации его Устава Администрацией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формы и основные направления деятельност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Цели деятельности ТОС «Коттеджный поселок «Надежд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ТОС «Коттеджный поселок «Надежда»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жителей к решению вопросов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ав жителей на различные формы осуществления местного само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Задачи деятельности ТОС «Коттеджный поселок «Надежд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деятельности ТОС «Коттеджный поселок «Надежда»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территории, на которой осуществляется территориальное общественное самоуправление, ее благоустройство и удовлетворение коммунально-бытовых и социально-культурных потребностей ее ж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а прав и интересов жителей  территории, на которой осуществляется ТОС «Коттеджный поселок «Надеж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инициатив жителей территории, на которой осуществляется ТОС «Коттеджный поселок «Надежда», по вопросам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Формы деятельности ТОС «Коттеджный поселок «Надежд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деятельности ТОС «Коттеджный поселок «Надежда»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рание (конференция) жителей ТОС «Коттеджный поселок «Надежд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Комитета ТОС «Коттеджный поселок «Надежд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редседателя Комитета ТОС «Коттеджный поселок «Надежда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Основные направления деятельности ТОС «Коттеджный поселок «Надежд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на добровольных началах жителей территории, на которой осуществляется ТОС «Коттеджный поселок «Надежда» для проведения работ по благоустройству, озеленению и образцовому содержанию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действие жилищно-эксплутационным организациям в обеспечении сохранности и надлежащего содержания объектов жилищно-коммунального хозяйства и жилищного фонда на территории ТОС «Коттеджный поселок «Надежд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учение социально-экономических потребностей жителей, проживающих на территории, на которой осуществляется ТОС «Коттеджный поселок «Надежда», подготовка и разработка предложений по их обеспе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содействия правоохранительным органам в поддержании общественного порядка на территории, на которой осуществляется ТОС «Коттеджный поселок «Надежд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астие в организации и проведении коммунально-бытовых и социально-культурных мероприятий, а также досуга проживающих на территории ТОС «Коттеджный поселок «Надежда» ж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ие в организации работы с детьми, подростками, неблагополучными семьями, в том числе содействие в организации детских клубов, детских площадок на территории ТОС «Коттеджный поселок «Надеж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действие органам здравоохранения в проведении санитарно-профилактических и противоэпидемических мероприятий на территории ТОС «Коттеджный поселок «Надеж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йствие органам государственного пожарного надзора в осуществлении противопожарных мероприятий на территории ТОС «Коттеджный поселок «Надеж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йствие депутатам в организации их встреч с избирателями, приеме граждан на территории ТОС «Коттеджный поселок «Надежд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уществление общественного земельного контроля на территории, на которой осуществляется ТОС «Коттеджный поселок «Надеж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предложений в органы местного самоуправления по вопросам, затрагивающим интересы граждан, в том числе по развитию территорий ТОС «Коттеджный поселок «Надеж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Информирование жителей территории, на которой осуществляет свою деятельность ТОС «Коттеджный поселок «Надежда», о решениях, принятых органами государственной власти Российской Федерации и Смоленской области, их должностными лицами, органами и должностными лицами местного самоуправления города Смоленска, затрагивающих интересы жителей территории, на которой осуществляется ТОС «Коттеджный поселок «Надежда», и муниципального образования в ц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ы управления ТОС, порядок проведения собраний, их полномочия, порядок принятия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Органы управления ТОС «Коттеджный поселок «Надежда»</w:t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ТОС «Коттеджный поселок «Надежда» осуществляется на учредительном собрании (конференции) граждан, проживающих на территории ТОС «Коттеджный поселок «Надеж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осуществления основных направлений деятельности, реализации целей и задач ТОС «Коттеджный поселок «Надежда» в период между собраниями (конференциями) действуют органы ТОС «Коттеджный поселок «Надеж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ТОС «Коттеджный поселок «Надежда» являются: Комитет ТОС «Коттеджный поселок «Надежда» и председатель Комитета ТОС «Коттеджный поселок «Надеж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органов ТОС «Коттеджный поселок «Надежда» осуществляется на собрании (конференции) в порядке, определенном собранием (конференцией)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4. Органы ТОС «Коттеджный поселок «Надежда» избираются на 3 года.</w:t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/>
      </w:pPr>
      <w:r>
        <w:rPr>
          <w:sz w:val="28"/>
          <w:szCs w:val="28"/>
        </w:rPr>
        <w:t>Статья 9. Порядок проведения собраний (конференций), их полномоч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</w:t>
      </w:r>
    </w:p>
    <w:p>
      <w:pPr>
        <w:pStyle w:val="Normal"/>
        <w:ind w:left="-20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брание (конференция) граждан может созываться  председателем Комитета или инициативными группами граждан, проживающих на соответствующей территории, по мере необходимости, но не реже 4 раз в год. Численность инициативной группы граждан должна составлять не менее 10 процентов от числа жителей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работе собрания (конференции) могут принимать участие граждане, проживающие на территории, указанной в части 2 статьи 1 настоящего Устава, и достигшие 16-летне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брание считается правомочным, если в его работе принимают участие не менее половины жителей соответствующей территории, имеющих право на участие в собр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ференция правомочна, если в ней принимают участие не менее 2/3 избранных на собраниях граждан - делегатов конференции, представляющих не менее половины жителей соответствующей территории, имеющих право на участие в собр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ициатор проведения собрания (конференции) не позднее чем за 14 дней до учредительного собрания (конференции) извещает жителей территории, Администрацию города Смоленска, Смоленский городской Совет, Администрацию Промышленного района о дате, месте и времени проведения собрания (конференции), а также вопросах, которые выносятся на обсу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ели органов местного самоуправления города Смоленска  вправе присутствовать на собрании (конференции)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 исключительным полномочиям собрания (конференции) граждан относятся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установление структуры органов ТОС «Коттеджный поселок «Надежда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принятие Устава ТОС «Коттеджный поселок «Надежда», внесение в него изменений и дополнений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определение основных направлений деятельности ТОС «Коттеджный поселок «Надежда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избрание органов ТОС «Коттеджный поселок «Надежда»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ние и утверждение отчетов о деятельности органов ТОС «Коттеджный поселок «Надеж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обрание (конференция) граждан вправе принимать решения по иным вопросам, отнесенным к ведению ТОС «Коттеджный поселок «Надежда»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шения собрания (конференции) граждан по вопросам исключительных полномочий собрания (конференции) принимаются путем открытого голосования большинством голосов присутствующих участников собрания (делегатов конференции) и заносятся в прото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(конференции) граждан оформляются протоколами, которые подписываются председателем и секретарем собрания, и в течение      10 дней доводятся до жителей соответствующей территории, органов местного самоуправления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секретарь собрания (конференции) избираются простым большинством жителей, присутствующих на собрании (конференции).</w:t>
      </w:r>
    </w:p>
    <w:p>
      <w:pPr>
        <w:pStyle w:val="Normal"/>
        <w:numPr>
          <w:ilvl w:val="0"/>
          <w:numId w:val="0"/>
        </w:numPr>
        <w:ind w:left="-20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Учредительное собрание граждан может быть проведено в форме заочного голосования в порядке, установленном пунктом 4.1 статьи 5 Положения о территориальном общественном самоуправлении в городе Смоленске, утвержденного решением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.</w:t>
      </w:r>
    </w:p>
    <w:p>
      <w:pPr>
        <w:pStyle w:val="Normal"/>
        <w:numPr>
          <w:ilvl w:val="0"/>
          <w:numId w:val="0"/>
        </w:numPr>
        <w:ind w:left="-206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0. Порядок формирования и прекращения полномочий органов ТОС</w:t>
      </w:r>
    </w:p>
    <w:p>
      <w:pPr>
        <w:pStyle w:val="Normal"/>
        <w:numPr>
          <w:ilvl w:val="0"/>
          <w:numId w:val="0"/>
        </w:numPr>
        <w:ind w:left="-206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и непосредственной реализации полномочий ТОС «Коттеджный поселок «Надежда» в период между собраниями (конференциями) действует коллегиальный орган ТОС «Коттеджный поселок «Надежда» – Комитет ТОС «Коттеджный поселок «Надежда», а также единоличный орган ТОС «Коттеджный поселок «Надежда» - председатель Комитета ТОС «Коттеджный поселок «Надежда» 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. Избрание Комитета ТОС «Коттеджный поселок «Надежда» проводится путем открытого голосования большинством голосов присутствующих на собрании (конференции) граждан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. Комитет ТОС «Коттеджный поселок «Надежда» избирается собранием (конференцией) граждан сроком на 3 года, в количестве 5 человек. С момента избрания нового состава Комитета ТОС «Коттеджный поселок «Надежда» полномочия прежнего состава Комитета ТОС «Коттеджный поселок «Надежда» прекращаются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. Полномочия Комитета ТОС «Коттеджный поселок «Надежда» или его членов могут быть прекращены досрочно в случаях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принятия решения Комитета ТОС «Коттеджный поселок «Надежда» о самороспуске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принятия соответствующего решения собранием (конференцией) граждан, в том числе в случае нарушения Комитетом ТОС «Коттеджный поселок «Надежда» или членом Комитета ТОС «Коттеджный поселок «Надежда» действующего законодательства, муниципальных правовых актов города Смоленска, настоящего Устав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В случае досрочного прекращения полномочий Комитета ТОС «Коттеджный поселок «Надежда» или его члена собрание (конференция) граждан избирает Комитет ТОС в новом составе или нового его члена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. Избрание председателя Комитета ТОС «Коттеджный поселок «Надежда» проводится путем открытого голосования большинством голосов присутствующих на собрании (конференции) граждан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6. Председатель Комитета ТОС «Коттеджный поселок «Надежда» избирается собранием (конференцией) граждан сроком на 3 года. С момента избрания нового председателя Комитета ТОС «Коттеджный поселок «Надежда» полномочия прежнего председателя Комитета ТОС «Коттеджный поселок «Надежда» прекращаются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7. Полномочия председателя Комитета ТОС «Коттеджный поселок «Надежда» могут быть прекращены досрочно в случаях: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1) отставки по собственному желанию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2) смер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признания судом его недееспособным или ограниченно дееспособным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признания судом его безвестно отсутствующим или объявления его умершим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) смены места жительства, если новое место жительства не входит в границы территории, на которой осуществляется ТОС «Коттеджный поселок «Надежда»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6) принятия соответствующего решения собранием (конференцией) граждан, в том числе в случае нарушения председателем Комитета ТОС «Коттеджный поселок «Надежда» действующего законодательства, муниципальных правовых актов, настоящего Устава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председателя Комитета ТОС «Коттеджный поселок «Надежда» собрание (конференция) граждан избирает нового председателя Комитета ТОС «Коттеджный поселок «Надежда»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 xml:space="preserve">8. Органы ТОС «Коттеджный поселок «Надежда» подотчетны собранию (конференции) граждан. 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9. Руководители органов ТОС «Коттеджный поселок «Надежда» имеют удостоверения установленного образца.</w:t>
      </w:r>
    </w:p>
    <w:p>
      <w:pPr>
        <w:pStyle w:val="Normal"/>
        <w:ind w:left="-2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Права, обязанности и организация работы органов ТОС</w:t>
      </w:r>
    </w:p>
    <w:p>
      <w:pPr>
        <w:pStyle w:val="Normal"/>
        <w:numPr>
          <w:ilvl w:val="0"/>
          <w:numId w:val="0"/>
        </w:numPr>
        <w:ind w:left="-206" w:firstLine="91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. Комитет ТОС «Коттеджный поселок «Надежд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исполнение решений, принятых на собраниях (конференциях) граждан, а также защиту интересов жителей территории, на которой осуществляется ТОС «Коттеджный поселок «Надежда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«Коттеджный поселок «Надежда» и органами местного самоуправления с использованием средств местного бюджет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решает иные вопросы по поручению собрания (конференции) граждан в пределах действующего законодательства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. Комитет ТОС «Коттеджный поселок «Надежда» вправе: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1) выявлять мнение населения соответствующей территории и проводить опросы по вопросам его жизнедеятель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свободно распространять информацию о своей деятель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участвовать в работах по благоустройству соответствующей территори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) содействовать правоохранительным органам в поддержании общественного порядк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6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работу с детьми и подростками, организовывать отдых детей в каникулярное время, работу детских клубов на соответствующей территории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3. Работу Комитета ТОС «Коттеджный поселок «Надежда» организует председатель Комитета ТОС «Коттеджный поселок «Надеж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ной формой деятельности Комитета ТОС «Коттеджный поселок «Надежда» являются ег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седания Комитета ТОС «Коттеджный поселок «Надежда» созываются председателем Комитета ТОС «Коттеджный поселок «Надежда» по мере необходимости, но не реже 1 раза в квартал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Внеочередные заседания созываются по инициативе не менее одной трети членов Комитета ТОС «Коттеджный поселок «Надежда» от общего числа его членов, а также председателем Комитета ТОС «Коттеджный поселок «Надежда»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тета ТОС «Коттеджный поселок «Надежда» считается правомочным, если на нем присутствует не менее двух третей от установленного числа членов Комитета ТОС «Коттеджный поселок «Надежда»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7. О времени и месте проведения заседания Комитета ТОС «Коттеджный поселок «Надежда», а также о вопросах, вносимых на рассмотрение заседания, председатель Комитета ТОС «Коттеджный поселок «Надежда» сообщает членам Комитета ТОС «Коттеджный поселок «Надежда» и доводит до сведения населения соответствующей территории не менее чем за три дня д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вопросам, вносимым на заседание Комитета ТОС «Коттеджный поселок «Надежда», принимается решение. Решение принимается открытым голосованием и считается принятым, если за него проголосовало более половины от установленного числа членов Комитета ТОС «Коттеджный поселок «Надеж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о время заседания ведется протокол. Протокол подписывается председателем заседания, избираемым простым большинством присутствующих на заседании членов Комитета ТОС «Коттеджный поселок «Надежда», и секрет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шения Комитета ТОС «Коттеджный поселок «Надежда» в течение 14 дней со дня принятия доводятся до сведения органов местного самоуправления города Смоленска и жителей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едседатель Комитета ТОС «Коттеджный поселок «Надеж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ставляет интересы населения, проживающего на соответствующей территории, в отношениях с органами местного самоуправления города Смоленска, организациями независимо от форм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ивает исполнение решений, принятых на собраниях (конференциях) граждан, а также решений Комитета ТОС «Коттеджный поселок «Надеж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вает осуществление деятельности по благоустройству территории, и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«Коттеджный поселок «Надежда» 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носит в органы местного самоуправления города Смоленска проекты муниципальных правовых актов, подлежащих обязательному рассмотрению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шает иные вопросы по поручению собрания (конференции) граждан, Комитета ТОС «Коттеджный поселок «Надежда» в пределах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едседатель Комитета ТОС «Коттеджный поселок «Надежда» вправе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созывать собрания (конференции) граждан, заседания Комитета ТОС «Коттеджный поселок «Надежда» для обсуждения инициатив по вопросам местного значения на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2) выявлять мнение населения соответствующей территории и проводить опросы по вопросам его жизнедеятельност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3) свободно распространять информацию о своей деятель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осуществлять общественный контроль за уборкой территории, вывозом мусора, работой соответствующих служб по управлению жилищным фондом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5) участвовать в работах по благоустройству соответствующей территори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6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7) содействовать правоохранительным органам в поддержании общественного порядк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8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9) организовывать работу с детьми и подростками, организовывать отдых детей в каникулярное время, работу детских клубов на соответствующей территории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3. Органы ТОС «Коттеджный поселок «Надежда» обязаны: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1) учитывать мнение населения при принятии решений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не реже одного раза в год отчитываться о своей работе перед населением соответствующей территории на собрании (конференции) граждан с участием представителей органов местного самоуправления города Смоленска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3) ежегодно представлять в Администрацию города Смоленска отчет о деятельности органа ТОС «Коттеджный поселок «Надежда»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4) ежеквартально представлять в Администрацию города Смоленска отчет о целевом использовании муниципального имущества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5) организовывать прием жителей, а также рассмотрение жалоб, заявлений и предложений граждан, принимать по ним необходимые меры в пределах своей компетенции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Имущество, находящееся в ведении ТОС «Коттеджный поселок «Надежда»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Источниками формирования имущества ТОС «Коттеджный поселок «Надежда» могут являться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) добровольные взносы и пожертвования граждан или юридических лиц;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) другие, не запрещенные законом поступления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3. Ответственность органов ТОС «Коттеджный поселок «Надежда» 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Органы ТОС «Коттеджный поселок «Надежда» несут ответственность перед населением соответствующей территории за принимаемые ими решения, органами государственной власти, органами местного самоуправления, физическими и юридическими лицами в случаях и в порядке, предусмотренных действующим законодательством, а также настоящим Уставом.</w:t>
      </w:r>
    </w:p>
    <w:p>
      <w:pPr>
        <w:pStyle w:val="Normal"/>
        <w:ind w:left="-206" w:firstLine="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firstLine="8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4. Порядок внесения изменений и дополнений в Устав ТОС       «Коттеджный поселок «Надежда»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1. Изменения и дополнения в настоящий Устав принимаются решением собрания (конференции) граждан путем открытого голосования большинством голосов присутствующих участников собрания (делегатов конференции)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 в настоящий Устав подлежат регистрации Администрацией города Смоленска.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6" w:firstLine="915"/>
        <w:outlineLvl w:val="1"/>
        <w:rPr>
          <w:sz w:val="28"/>
          <w:szCs w:val="28"/>
        </w:rPr>
      </w:pPr>
      <w:r>
        <w:rPr>
          <w:sz w:val="28"/>
          <w:szCs w:val="28"/>
        </w:rPr>
        <w:t>Статья 15. Прекращение деятельности ТОС «Коттеджный поселок «Надежда»</w:t>
      </w:r>
    </w:p>
    <w:p>
      <w:pPr>
        <w:pStyle w:val="Normal"/>
        <w:numPr>
          <w:ilvl w:val="0"/>
          <w:numId w:val="0"/>
        </w:numPr>
        <w:ind w:left="-206" w:firstLine="91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6" w:firstLine="915"/>
        <w:rPr/>
      </w:pPr>
      <w:r>
        <w:rPr>
          <w:sz w:val="28"/>
          <w:szCs w:val="28"/>
        </w:rPr>
        <w:t>1. Прекращение деятельности ТОС «Коттеджный поселок «Надежда» осуществляется: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- по решению общего собрания (конференции) граждан, жителей соответствующей территории;</w:t>
      </w:r>
    </w:p>
    <w:p>
      <w:pPr>
        <w:pStyle w:val="Normal"/>
        <w:ind w:left="-206" w:firstLine="915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ind w:left="-206" w:firstLine="915"/>
        <w:jc w:val="both"/>
        <w:rPr/>
      </w:pPr>
      <w:r>
        <w:rPr>
          <w:sz w:val="28"/>
          <w:szCs w:val="28"/>
        </w:rPr>
        <w:t>2. Решение собрания (конференции) граждан либо иной документ о прекращении деятельности ТОС «Коттеджный поселок «Надежда» направляется в Администрацию города Смоленска в течение трех дней со дня их принятия (вынес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кументы и иное имущество, оставшиеся после прекращения деятельности ТОС «Коттеджный поселок «Надежда», передаются органам местного самоуправления города Смоленска для использования в интересах населения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6:00Z</dcterms:created>
  <dc:creator>KTU</dc:creator>
  <dc:description/>
  <cp:keywords/>
  <dc:language>en-US</dc:language>
  <cp:lastModifiedBy>gml</cp:lastModifiedBy>
  <cp:lastPrinted>2011-03-28T09:22:00Z</cp:lastPrinted>
  <dcterms:modified xsi:type="dcterms:W3CDTF">2011-03-28T06:02:00Z</dcterms:modified>
  <cp:revision>6</cp:revision>
  <dc:subject/>
  <dc:title>Зарегистрировано</dc:title>
</cp:coreProperties>
</file>